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HANGE NO : 4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ge">
                  <wp:posOffset>1463040</wp:posOffset>
                </wp:positionV>
                <wp:extent cx="1005840" cy="274320"/>
                <wp:effectExtent l="5080" t="5080" r="5715" b="1160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oundRectCallout">
                          <a:avLst>
                            <a:gd name="adj1" fmla="val 47851"/>
                            <a:gd name="adj2" fmla="val 47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4 MM. N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pt;margin-top:115.2pt;width:79.15pt;height:21.55pt;mso-wrap-style:square;v-text-anchor:top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4 MM. N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8290" w:dyaOrig="6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.5pt;width:414.5pt;height:31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9053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ge">
                  <wp:posOffset>5852160</wp:posOffset>
                </wp:positionV>
                <wp:extent cx="822960" cy="426720"/>
                <wp:effectExtent l="5080" t="5080" r="381635" b="584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6600"/>
                        </a:xfrm>
                        <a:prstGeom prst="wedgeRoundRectCallout">
                          <a:avLst>
                            <a:gd name="adj1" fmla="val 95833"/>
                            <a:gd name="adj2" fmla="val 18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15 CM C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460.8pt;width:64.75pt;height:33.55pt;mso-wrap-style:square;v-text-anchor:top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15 CM C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57150</wp:posOffset>
            </wp:positionV>
            <wp:extent cx="5264150" cy="3948430"/>
            <wp:effectExtent l="0" t="0" r="0" b="0"/>
            <wp:wrapTopAndBottom/>
            <wp:docPr id="3" name="TUP%20KAR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P%20KARTI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1:00:00Z</dcterms:created>
  <dc:creator>Yildirayb</dc:creator>
  <dc:description/>
  <dc:language>en-US</dc:language>
  <cp:lastModifiedBy>Yildirayb</cp:lastModifiedBy>
  <cp:lastPrinted>1999-03-31T16:24:00Z</cp:lastPrinted>
  <dcterms:modified xsi:type="dcterms:W3CDTF">1999-03-31T13:26:00Z</dcterms:modified>
  <cp:revision>4</cp:revision>
  <dc:subject/>
  <dc:title/>
</cp:coreProperties>
</file>